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47607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1.2017 г. № 25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6.12.2013 г. № 505-П                            «Об утверждении муниципальной программы «Обеспечение качественным жильем населения Златоустовского городского округа»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5"/>
        </w:rPr>
      </w:pPr>
      <w:r>
        <w:rPr>
          <w:color w:val="FF0000"/>
          <w:sz w:val="28"/>
          <w:szCs w:val="25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В целях уточнения объемов финансирования и целевых индикаторов муниципальной программы Златоустовского городского округа «Обеспечение качественным жильем населения Златоустовского городского округа», 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5"/>
        </w:rPr>
      </w:pPr>
      <w:r>
        <w:rPr>
          <w:spacing w:val="-4"/>
          <w:sz w:val="28"/>
          <w:szCs w:val="25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5"/>
        </w:rPr>
        <w:t>1. Приложение к постановлению Администрации Златоустовского городского округа от 06.12.2013г. № 505-П «Об утверждении муниципальной программы «Обеспечение качественным жильем населения Златоустовского городского округа» (в редакции от 18.02.2016 г. № 64-П, от 04.04.2016 г.                    № 136-П, от 27.10.2016 г. № 470-П, от 16.11.2016 г. № 501-П) 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5"/>
        </w:rPr>
      </w:pPr>
      <w:r>
        <w:rPr>
          <w:spacing w:val="-1"/>
          <w:sz w:val="28"/>
          <w:szCs w:val="25"/>
        </w:rPr>
        <w:t>2. Признать утратившими силу: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5"/>
        </w:rPr>
      </w:pPr>
      <w:r>
        <w:rPr>
          <w:spacing w:val="-1"/>
          <w:sz w:val="28"/>
          <w:szCs w:val="25"/>
        </w:rPr>
        <w:t xml:space="preserve">1) </w:t>
      </w:r>
      <w:r>
        <w:rPr>
          <w:sz w:val="28"/>
          <w:szCs w:val="25"/>
        </w:rPr>
        <w:t>постановление Администрации Златоустовского городского округа                            от 18.02.2016 г. № 64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"/>
          <w:sz w:val="28"/>
          <w:szCs w:val="25"/>
        </w:rPr>
        <w:t xml:space="preserve">2) </w:t>
      </w:r>
      <w:r>
        <w:rPr>
          <w:sz w:val="28"/>
          <w:szCs w:val="25"/>
        </w:rPr>
        <w:t>постановление Администрации Златоустовского городского округа                             от 04.04.2016 г. № 136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3) постановление Администрации Златоустовского городского округа                                 от 27.10.2016 г. № 470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5"/>
        </w:rPr>
        <w:t>4) постановление Администрации Златоустовского городского округа                от 16.11.2016 г. № 501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5"/>
        </w:rPr>
        <w:t>3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5"/>
        </w:rPr>
        <w:t>4. Контроль за вы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5"/>
        </w:rPr>
      </w:pPr>
      <w:r>
        <w:rPr>
          <w:sz w:val="28"/>
          <w:szCs w:val="25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5"/>
        </w:rPr>
        <w:t xml:space="preserve">Златоустовского городского округа                                           Д.А. Арслангар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Арслангарееву Д.А., Ивановой О.А., УАиГ-2 экз., ЭУ, ФУ,                         МБУ «КС», отдел жилищной политики, ОМС «КУИ ЗГО», МКУ  «УЖКХ» ЗГО, СД,                   бух., ПУ, ОВСМИ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06:00Z</dcterms:created>
  <dc:creator>prot_1</dc:creator>
  <dc:description/>
  <cp:keywords/>
  <dc:language>en-US</dc:language>
  <cp:lastModifiedBy>prot_1</cp:lastModifiedBy>
  <cp:lastPrinted>2017-01-30T10:54:00Z</cp:lastPrinted>
  <dcterms:modified xsi:type="dcterms:W3CDTF">2017-01-31T04:37:00Z</dcterms:modified>
  <cp:revision>7</cp:revision>
  <dc:subject/>
  <dc:title>город Златоуст Челябинской области</dc:title>
</cp:coreProperties>
</file>